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</wp:posOffset>
                </wp:positionH>
                <wp:positionV relativeFrom="paragraph">
                  <wp:posOffset>1487170</wp:posOffset>
                </wp:positionV>
                <wp:extent cx="3114675" cy="51638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516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Капля воды дороже алм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И израсходуется она ведь зараз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Будь осторожен с водою всег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И она у тебя будет всегд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Алё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Вичуг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15pt;margin-top:117.1pt;width:245.2pt;height:4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Капля воды дороже алм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И израсходуется она ведь зараз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Будь осторожен с водою всег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И она у тебя будет всегд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Алё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Вичуго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7090</wp:posOffset>
                </wp:positionH>
                <wp:positionV relativeFrom="paragraph">
                  <wp:posOffset>1487170</wp:posOffset>
                </wp:positionV>
                <wp:extent cx="3924300" cy="4972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49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ru-RU" w:bidi="ar-SA"/>
                              </w:rPr>
                              <w:t>Авторы проек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000000"/>
                                <w:lang w:val="ru-RU" w:bidi="ar-SA"/>
                              </w:rPr>
                              <w:t>5 А класса, школа №20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Мусатова Натал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Нерсесян Анастас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уководител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Погорелова Елена Владимир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7pt;margin-top:117.1pt;width:308.95pt;height:3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Calibri" w:cs="Comic Sans MS"/>
                          <w:color w:val="000000"/>
                          <w:lang w:val="ru-RU" w:bidi="ar-SA"/>
                        </w:rPr>
                        <w:t>Авторы проект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000000"/>
                          <w:lang w:val="ru-RU" w:bidi="ar-SA"/>
                        </w:rPr>
                        <w:t>5 А класса, школа №20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Мусатова Натал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Нерсесян Анастас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уководител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Погорелова Елена Владимиров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8.9pt;width:759.9pt;height:118.8pt;mso-wrap-style:none;v-text-anchor:middle;mso-position-vertical:top" type="_x0000_t172">
            <v:path textpathok="t"/>
            <v:textpath on="t" fitshape="t" string="Не рациональное использование воды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43580</wp:posOffset>
            </wp:positionH>
            <wp:positionV relativeFrom="paragraph">
              <wp:posOffset>88265</wp:posOffset>
            </wp:positionV>
            <wp:extent cx="2683510" cy="2143125"/>
            <wp:effectExtent l="0" t="0" r="0" b="0"/>
            <wp:wrapSquare wrapText="bothSides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4505325" cy="2235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223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Times New Roman"/>
                                <w:color w:val="000000"/>
                                <w:lang w:val="ru-RU" w:bidi="ar-SA"/>
                              </w:rPr>
                              <w:t>Экологическая ситуация в мире оставляет желать лучшего, а особенно проблема пресной воды, которая касается каждого из нас.  По прогнозам ученых, пресная вода исчезнет с нашей планеты,  уже через несколько сотен лет. Этому способствует множество факторов, одна из которых не рациональное использование водных источ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3.3pt;width:354.7pt;height:1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Times New Roman"/>
                          <w:color w:val="000000"/>
                          <w:lang w:val="ru-RU" w:bidi="ar-SA"/>
                        </w:rPr>
                        <w:t>Экологическая ситуация в мире оставляет желать лучшего, а особенно проблема пресной воды, которая касается каждого из нас.  По прогнозам ученых, пресная вода исчезнет с нашей планеты,  уже через несколько сотен лет. Этому способствует множество факторов, одна из которых не рациональное использование водных источник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1930400</wp:posOffset>
                </wp:positionV>
                <wp:extent cx="7477125" cy="4724400"/>
                <wp:effectExtent l="5715" t="5080" r="5080" b="1197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472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.П.: Знаете ли вы о нехватке вод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арина, продавец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Анатолий, инженер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слышал и видел когда жил на юг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услан, гимназист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атьяна, на пенсии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У нас нет этой проблемы, а в Африке она е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.П.: Сталкивались ли вы с этой проблемой и когд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арина, продавец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летом, когда в колодце заканчивалась в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Анатолий, инженер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когда в квартире выключают в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услан, гимназист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Н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атьяна, на пенсии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когда выключают летом воду в квартир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.П.: Приходилось ли Вам экономить воду и почем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арина, продавец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потому что надо платить за счетч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Анатолий, инженер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т, но зря воду не трачу, сразу выключаю в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услан, гимназист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на турслёте, когда было маловато воды, приходилось эконом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атьяна, на пенсии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Да, у меня дома стоят счетчики на вод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pt;margin-top:152pt;width:588.7pt;height:3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.П.: Знаете ли вы о нехватке воды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арина, продавец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Анатолий, инженер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слышал и видел когда жил на юг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услан, гимназист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атьяна, на пенсии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У нас нет этой проблемы, а в Африке она е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.П.: Сталкивались ли вы с этой проблемой и когд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арина, продавец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летом, когда в колодце заканчивалась вод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Анатолий, инженер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когда в квартире выключают вод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услан, гимназист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Н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атьяна, на пенсии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когда выключают летом воду в квартир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.П.: Приходилось ли Вам экономить воду и почем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арина, продавец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потому что надо платить за счетчи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Анатолий, инженер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т, но зря воду не трачу, сразу выключаю вод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услан, гимназист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на турслёте, когда было маловато воды, приходилось экономи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атьяна, на пенсии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Да, у меня дома стоят счетчики на вод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0pt;margin-top:-144.05pt;width:638.2pt;height:143.95pt;mso-wrap-style:none;v-text-anchor:middle;mso-position-vertical:top" type="_x0000_t172">
            <v:path textpathok="t"/>
            <v:textpath on="t" fitshape="t" string="Интервью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2564765" cy="408813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0" w:leader="none"/>
        </w:tabs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</wp:posOffset>
                </wp:positionH>
                <wp:positionV relativeFrom="paragraph">
                  <wp:posOffset>1367155</wp:posOffset>
                </wp:positionV>
                <wp:extent cx="4762500" cy="5638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563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де самая чистая ВОД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данным ЮНЕСКО, самая чистая вода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Verdana" w:hAnsi="Verdana" w:cs="Verdan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находится в Финляндии. В исследовании свежей природной воды принимало участие 122 страны. При этом 1 млрд людей по всему миру вообще не имеет доступа к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Times New Roman" w:ascii="Verdana" w:hAnsi="Verdana" w:cs="Verdan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безопасной воде.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eastAsia="Times New Roman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07.65pt;width:374.95pt;height:4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де самая чистая ВОД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данным ЮНЕСКО, самая чистая вода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Verdana" w:hAnsi="Verdana" w:cs="Verdana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000000"/>
                          <w:lang w:val="ru-RU" w:bidi="ar-SA"/>
                        </w:rPr>
                        <w:t>находится в Финляндии. В исследовании свежей природной воды принимало участие 122 страны. При этом 1 млрд людей по всему миру вообще не имеет доступа к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Times New Roman" w:ascii="Verdana" w:hAnsi="Verdana" w:cs="Verdana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000000"/>
                          <w:lang w:val="ru-RU" w:bidi="ar-SA"/>
                        </w:rPr>
                        <w:t>безопасной воде.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eastAsia="Times New Roman" w:ascii="Times New Roman" w:hAnsi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000000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7715</wp:posOffset>
                </wp:positionH>
                <wp:positionV relativeFrom="paragraph">
                  <wp:posOffset>756285</wp:posOffset>
                </wp:positionV>
                <wp:extent cx="5130165" cy="26193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261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колько стоит самая дорогая ВОД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Вода может быть бесплатной, а может быть и очень дорогой! Самая дорогая в мире вода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продается в Лос-Анджелесе 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тоит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eastAsia="Calibri" w:ascii="Verdana" w:hAnsi="Verdana" w:cs="Verdan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 xml:space="preserve">такая вода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90 $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 xml:space="preserve"> за 1 л.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ascii="Times New Roman" w:hAnsi="Times New Roman" w:cs="Times New Roman" w:eastAsia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45pt;margin-top:59.55pt;width:403.9pt;height:20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колько стоит самая дорогая ВОД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Вода может быть бесплатной, а может быть и очень дорогой! Самая дорогая в мире вода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продается в Лос-Анджелесе 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тоит</w:t>
                      </w:r>
                      <w:r>
                        <w:rPr>
                          <w:kern w:val="2"/>
                          <w:sz w:val="54"/>
                          <w:szCs w:val="54"/>
                          <w:rFonts w:eastAsia="Calibri" w:ascii="Verdana" w:hAnsi="Verdana" w:cs="Verdana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000000"/>
                          <w:lang w:val="ru-RU" w:bidi="ar-SA"/>
                        </w:rPr>
                        <w:t xml:space="preserve">такая вода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Times New Roman" w:hAnsi="Times New Roman" w:cs="Times New Roman"/>
                          <w:color w:val="000000"/>
                          <w:lang w:val="ru-RU" w:bidi="ar-SA"/>
                        </w:rPr>
                        <w:t>90 $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000000"/>
                          <w:lang w:val="ru-RU" w:bidi="ar-SA"/>
                        </w:rPr>
                        <w:t xml:space="preserve"> за 1 л.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ascii="Times New Roman" w:hAnsi="Times New Roman" w:cs="Times New Roman" w:eastAsia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0pt;margin-top:-114.8pt;width:713.2pt;height:114.7pt;mso-wrap-style:none;v-text-anchor:middle;mso-position-vertical:top" type="_x0000_t172">
            <v:path textpathok="t"/>
            <v:textpath on="t" fitshape="t" string="Интересные факты..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12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32385</wp:posOffset>
                </wp:positionV>
                <wp:extent cx="4724400" cy="3524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52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Где больше всего воды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ru-RU" w:bidi="ar-SA"/>
                              </w:rPr>
                              <w:t>Ответ кажется очевидным: в Мировом океане. Мы можем пить только 3% воды – именно столько у нас запасов пресной воды. Но даже большая часть этих 3% недоступна, так как содержится в ледни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Times New Roman"/>
                                <w:color w:val="7C9163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4pt;margin-top:2.55pt;width:371.95pt;height:2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Где больше всего воды?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000000"/>
                          <w:lang w:val="ru-RU" w:bidi="ar-SA"/>
                        </w:rPr>
                        <w:t>Ответ кажется очевидным: в Мировом океане. Мы можем пить только 3% воды – именно столько у нас запасов пресной воды. Но даже большая часть этих 3% недоступна, так как содержится в ледника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Times New Roman"/>
                          <w:color w:val="7C9163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1129030</wp:posOffset>
                </wp:positionV>
                <wp:extent cx="2173605" cy="1929130"/>
                <wp:effectExtent l="5715" t="5080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192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Заполняйте ванну на 50%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20 литров при каждом прием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75pt;margin-top:88.9pt;width:171.1pt;height:1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Заполняйте ванну на 50%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i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20 литров при каждом прием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0530</wp:posOffset>
                </wp:positionH>
                <wp:positionV relativeFrom="paragraph">
                  <wp:posOffset>960120</wp:posOffset>
                </wp:positionV>
                <wp:extent cx="2923540" cy="25755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25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Мойте овощи и фрукты в наполненной водой раковине или посуде при выключенном кран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10 литров в де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3.9pt;margin-top:75.6pt;width:230.15pt;height:2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Мойте овощи и фрукты в наполненной водой раковине или посуде при выключенном кран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10 литров в ден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384175</wp:posOffset>
                </wp:positionV>
                <wp:extent cx="2876550" cy="23964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239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спользуйте стиральную машинку при полной загрузки, устанавливая необходимый уровень подачи в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4pt;margin-top:30.25pt;width:226.45pt;height:18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спользуйте стиральную машинку при полной загрузки, устанавливая необходимый уровень подачи вод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0pt;margin-top:-104.3pt;width:542.2pt;height:104.2pt;mso-wrap-style:none;v-text-anchor:middle;mso-position-vertical:top" type="_x0000_t172">
            <v:path textpathok="t"/>
            <v:textpath on="t" fitshape="t" string="Экономия привыше всего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294005</wp:posOffset>
                </wp:positionV>
                <wp:extent cx="2132965" cy="20675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20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Выключайте кран во время бритья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380 литров в нед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3pt;margin-top:23.15pt;width:167.9pt;height:16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Выключайте кран во время бритья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i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380 литров в недел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4470</wp:posOffset>
                </wp:positionH>
                <wp:positionV relativeFrom="paragraph">
                  <wp:posOffset>337185</wp:posOffset>
                </wp:positionV>
                <wp:extent cx="2223135" cy="20878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При ручной мойке регулируйте напор воды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: до 60 литров воды в де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1pt;margin-top:26.55pt;width:175pt;height:1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При ручной мойке регулируйте напор воды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i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: до 60 литров воды в ден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80</wp:posOffset>
                </wp:positionH>
                <wp:positionV relativeFrom="paragraph">
                  <wp:posOffset>328930</wp:posOffset>
                </wp:positionV>
                <wp:extent cx="3100705" cy="27838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0680" cy="278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е оставляйте кран постоянно включенным при чистке зубов. Старайтесь выключать его в начале и в конце процедур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15 литров воды в минуту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4pt;margin-top:25.9pt;width:244.1pt;height:2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е оставляйте кран постоянно включенным при чистке зубов. Старайтесь выключать его в начале и в конце процедуры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15 литров воды в минуту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47585</wp:posOffset>
                </wp:positionH>
                <wp:positionV relativeFrom="paragraph">
                  <wp:posOffset>81915</wp:posOffset>
                </wp:positionV>
                <wp:extent cx="2740025" cy="24257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242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Используйте посудомоечную машину при полной ее загрузк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60 литров при каждой загруз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55pt;margin-top:6.45pt;width:215.7pt;height:1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Используйте посудомоечную машину при полной ее загрузк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60 литров при каждой загрузк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8680</wp:posOffset>
                </wp:positionH>
                <wp:positionV relativeFrom="paragraph">
                  <wp:posOffset>12065</wp:posOffset>
                </wp:positionV>
                <wp:extent cx="2179955" cy="21285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21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е используйте унитаз как мусорное ведро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коном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25 литров в де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4pt;margin-top:0.95pt;width:171.6pt;height:1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е используйте унитаз как мусорное ведро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i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коном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25 литров в ден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9" w:leader="none"/>
        </w:tabs>
        <w:spacing w:lineRule="auto" w:line="240" w:before="0" w:after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Если использовать хотя бы один совет каждый день,</w:t>
      </w:r>
    </w:p>
    <w:p>
      <w:pPr>
        <w:pStyle w:val="Normal"/>
        <w:tabs>
          <w:tab w:val="clear" w:pos="708"/>
          <w:tab w:val="left" w:pos="4269" w:leader="none"/>
        </w:tabs>
        <w:spacing w:lineRule="auto" w:line="240" w:before="0" w:after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то спустя время вы почувствуете экономию!</w:t>
      </w:r>
    </w:p>
    <w:p>
      <w:pPr>
        <w:pStyle w:val="Normal"/>
        <w:tabs>
          <w:tab w:val="clear" w:pos="708"/>
          <w:tab w:val="left" w:pos="4269" w:leader="none"/>
        </w:tabs>
        <w:spacing w:lineRule="auto" w:line="240" w:before="0" w:after="0"/>
        <w:jc w:val="center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Заботьтесь о воде вместе с нами!</w:t>
      </w:r>
    </w:p>
    <w:sectPr>
      <w:type w:val="nextPage"/>
      <w:pgSz w:orient="landscape" w:w="16838" w:h="11906"/>
      <w:pgMar w:left="426" w:right="678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7C916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color w:val="7C9163"/>
      <w:sz w:val="28"/>
      <w:szCs w:val="28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color w:val="32391C"/>
      <w:spacing w:val="5"/>
      <w:kern w:val="2"/>
      <w:sz w:val="52"/>
      <w:szCs w:val="52"/>
    </w:rPr>
  </w:style>
  <w:style w:type="character" w:styleId="Style14">
    <w:name w:val="Выделенная цитата Знак"/>
    <w:basedOn w:val="Style13"/>
    <w:qFormat/>
    <w:rPr>
      <w:b/>
      <w:bCs/>
      <w:i/>
      <w:iCs/>
      <w:color w:val="A5B592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lineRule="auto" w:line="240" w:before="0" w:after="300"/>
      <w:contextualSpacing/>
    </w:pPr>
    <w:rPr>
      <w:rFonts w:eastAsia="Times New Roman"/>
      <w:color w:val="32391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A5B592"/>
      </w:pBdr>
      <w:spacing w:before="200" w:after="280"/>
      <w:ind w:left="936" w:right="936" w:hanging="0"/>
    </w:pPr>
    <w:rPr>
      <w:b/>
      <w:bCs/>
      <w:i/>
      <w:iCs/>
      <w:color w:val="A5B59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50:00Z</dcterms:created>
  <dc:creator>Аня</dc:creator>
  <dc:description/>
  <cp:keywords/>
  <dc:language>en-US</dc:language>
  <cp:lastModifiedBy>1</cp:lastModifiedBy>
  <cp:lastPrinted>2016-11-24T09:50:00Z</cp:lastPrinted>
  <dcterms:modified xsi:type="dcterms:W3CDTF">2016-11-24T05:52:00Z</dcterms:modified>
  <cp:revision>10</cp:revision>
  <dc:subject/>
  <dc:title/>
</cp:coreProperties>
</file>